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9" w:leader="none"/>
        </w:tabs>
        <w:spacing w:lineRule="auto" w:line="240" w:before="0" w:after="0"/>
        <w:ind w:firstLine="57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А.О.  «</w:t>
      </w:r>
      <w:r>
        <w:rPr>
          <w:rFonts w:cs="Times New Roman" w:ascii="Times New Roman" w:hAnsi="Times New Roman"/>
          <w:b/>
          <w:lang w:val="en-US"/>
        </w:rPr>
        <w:t>Kattaqo</w:t>
      </w:r>
      <w:r>
        <w:rPr>
          <w:rFonts w:cs="Times New Roman" w:ascii="Times New Roman" w:hAnsi="Times New Roman"/>
          <w:b/>
        </w:rPr>
        <w:t>’</w:t>
      </w:r>
      <w:r>
        <w:rPr>
          <w:rFonts w:cs="Times New Roman" w:ascii="Times New Roman" w:hAnsi="Times New Roman"/>
          <w:b/>
          <w:lang w:val="en-US"/>
        </w:rPr>
        <w:t>rg</w:t>
      </w:r>
      <w:r>
        <w:rPr>
          <w:rFonts w:cs="Times New Roman" w:ascii="Times New Roman" w:hAnsi="Times New Roman"/>
          <w:b/>
        </w:rPr>
        <w:t>’</w:t>
      </w:r>
      <w:r>
        <w:rPr>
          <w:rFonts w:cs="Times New Roman" w:ascii="Times New Roman" w:hAnsi="Times New Roman"/>
          <w:b/>
          <w:lang w:val="en-US"/>
        </w:rPr>
        <w:t>o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yog</w:t>
      </w:r>
      <w:r>
        <w:rPr>
          <w:rFonts w:cs="Times New Roman" w:ascii="Times New Roman" w:hAnsi="Times New Roman"/>
          <w:b/>
        </w:rPr>
        <w:t xml:space="preserve">’- </w:t>
      </w:r>
      <w:r>
        <w:rPr>
          <w:rFonts w:cs="Times New Roman" w:ascii="Times New Roman" w:hAnsi="Times New Roman"/>
          <w:b/>
          <w:lang w:val="en-US"/>
        </w:rPr>
        <w:t>moy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tabs>
          <w:tab w:val="clear" w:pos="708"/>
          <w:tab w:val="left" w:pos="2809" w:leader="none"/>
        </w:tabs>
        <w:spacing w:lineRule="auto" w:line="240" w:before="0" w:after="0"/>
        <w:ind w:firstLine="57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наступления существенного факта – </w:t>
      </w:r>
      <w:r>
        <w:rPr>
          <w:rFonts w:cs="Times New Roman" w:ascii="Times New Roman" w:hAnsi="Times New Roman"/>
          <w:lang w:val="uz-Cyrl-UZ"/>
        </w:rPr>
        <w:t>25</w:t>
      </w:r>
      <w:r>
        <w:rPr>
          <w:rFonts w:cs="Times New Roman" w:ascii="Times New Roman" w:hAnsi="Times New Roman"/>
        </w:rPr>
        <w:t xml:space="preserve"> мая 2018 года.</w:t>
      </w:r>
    </w:p>
    <w:tbl>
      <w:tblPr>
        <w:tblW w:w="10522" w:type="dxa"/>
        <w:jc w:val="left"/>
        <w:tblInd w:w="-51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/>
      </w:tblPr>
      <w:tblGrid>
        <w:gridCol w:w="346"/>
        <w:gridCol w:w="553"/>
        <w:gridCol w:w="2287"/>
        <w:gridCol w:w="1595"/>
        <w:gridCol w:w="548"/>
        <w:gridCol w:w="1272"/>
        <w:gridCol w:w="2296"/>
        <w:gridCol w:w="542"/>
        <w:gridCol w:w="1082"/>
      </w:tblGrid>
      <w:tr>
        <w:trPr>
          <w:cantSplit w:val="true"/>
        </w:trPr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АИМЕНОВАНИЕ ЭМИТЕНТА          </w:t>
            </w:r>
          </w:p>
        </w:tc>
      </w:tr>
      <w:tr>
        <w:trPr>
          <w:trHeight w:val="485" w:hRule="atLeast"/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ind w:left="1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ное: </w:t>
            </w:r>
          </w:p>
        </w:tc>
        <w:tc>
          <w:tcPr>
            <w:tcW w:w="5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ционерное  общество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ttaq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’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g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’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n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yog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’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moy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</w:tr>
      <w:tr>
        <w:trPr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ind w:left="1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кращенное: </w:t>
            </w:r>
          </w:p>
        </w:tc>
        <w:tc>
          <w:tcPr>
            <w:tcW w:w="5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. О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ttaq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’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g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’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n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yog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’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moy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</w:tr>
      <w:tr>
        <w:trPr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ind w:left="1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биржевого тикера:* </w:t>
            </w:r>
          </w:p>
        </w:tc>
        <w:tc>
          <w:tcPr>
            <w:tcW w:w="5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AYM</w:t>
            </w:r>
          </w:p>
        </w:tc>
      </w:tr>
      <w:tr>
        <w:trPr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АКТНЫЕ ДАННЫЕ         </w:t>
            </w:r>
          </w:p>
        </w:tc>
      </w:tr>
      <w:tr>
        <w:trPr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ind w:left="3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нахождение: </w:t>
            </w:r>
          </w:p>
        </w:tc>
        <w:tc>
          <w:tcPr>
            <w:tcW w:w="5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, Самаркандская область, город Каттакургон, улица Давлатобод, 121</w:t>
            </w:r>
          </w:p>
        </w:tc>
      </w:tr>
      <w:tr>
        <w:trPr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ind w:left="3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й адрес: </w:t>
            </w:r>
          </w:p>
        </w:tc>
        <w:tc>
          <w:tcPr>
            <w:tcW w:w="5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802, Республика Узбекистан, Самаркандская область, город Каттакургон, улица Давлатобод, 121</w:t>
            </w:r>
          </w:p>
        </w:tc>
      </w:tr>
      <w:tr>
        <w:trPr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ind w:left="3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ектронной почты:* </w:t>
            </w:r>
          </w:p>
        </w:tc>
        <w:tc>
          <w:tcPr>
            <w:tcW w:w="5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attakurganyo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o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@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ind w:left="3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фициальный веб-сайт:* </w:t>
            </w:r>
          </w:p>
        </w:tc>
        <w:tc>
          <w:tcPr>
            <w:tcW w:w="5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attakurgonyogmo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НФОРМАЦИЯ О СУЩЕСТВЕННОМ ФАКТЕ          </w:t>
            </w:r>
          </w:p>
        </w:tc>
      </w:tr>
      <w:tr>
        <w:trPr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ind w:left="1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существенного факта: </w:t>
            </w:r>
          </w:p>
        </w:tc>
        <w:tc>
          <w:tcPr>
            <w:tcW w:w="5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ind w:left="1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</w:t>
            </w:r>
          </w:p>
        </w:tc>
      </w:tr>
      <w:tr>
        <w:trPr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ind w:left="1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ущественного факта:</w:t>
            </w:r>
          </w:p>
        </w:tc>
        <w:tc>
          <w:tcPr>
            <w:tcW w:w="5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ind w:left="1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зменения в списке аффилированных лиц </w:t>
            </w:r>
          </w:p>
        </w:tc>
      </w:tr>
      <w:tr>
        <w:trPr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.И.О. физического лица или полное наименование юридического лица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онахождение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(место жительство) (почтовый адрес) аффилированного лица (государство, область, город, район)     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 ценных бумаг (размер доли, паев)</w:t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 ценных бумаг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ип события</w:t>
            </w:r>
          </w:p>
        </w:tc>
      </w:tr>
      <w:tr>
        <w:trPr>
          <w:trHeight w:val="889" w:hRule="atLeast"/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Муратов Алишер Махмудович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ттакургон шахар, Обихаёт кучаси, 7 утар 16 уй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бран в состав Исполнительного органа</w:t>
            </w:r>
          </w:p>
        </w:tc>
      </w:tr>
      <w:tr>
        <w:trPr>
          <w:trHeight w:val="889" w:hRule="atLeast"/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Ходжаев Сохибжон Қўзибоевич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г.Ташкент Чиланзарский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бран в состав Исполнительного органа</w:t>
            </w:r>
          </w:p>
        </w:tc>
      </w:tr>
      <w:tr>
        <w:trPr>
          <w:trHeight w:val="889" w:hRule="atLeast"/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Ганиев Баходир Ахмадович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Каттакургон туман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бран в состав Исполнительного органа</w:t>
            </w:r>
          </w:p>
        </w:tc>
      </w:tr>
      <w:tr>
        <w:trPr>
          <w:trHeight w:val="1119" w:hRule="atLeast"/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Эштемиров Асқар Мингишевич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он туман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бран в состав Исполнительного органа</w:t>
            </w:r>
          </w:p>
        </w:tc>
      </w:tr>
      <w:tr>
        <w:trPr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ind w:left="3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внесения эмитентом соответствующего изменения в список аффилированных лиц: </w:t>
            </w:r>
          </w:p>
        </w:tc>
        <w:tc>
          <w:tcPr>
            <w:tcW w:w="5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ind w:left="3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0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018год.</w:t>
            </w:r>
          </w:p>
        </w:tc>
      </w:tr>
      <w:tr>
        <w:trPr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ind w:left="3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исо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ффилирован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иц </w:t>
            </w:r>
          </w:p>
        </w:tc>
      </w:tr>
      <w:tr>
        <w:trPr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.И.О. физического лица или полное наименование юридического лиц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онахождение (место жительство), (государство, область, город, район)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ание, по которому они признаются аффилированными лицами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                                              (наступления основания (-ий)</w:t>
            </w:r>
          </w:p>
        </w:tc>
      </w:tr>
      <w:tr>
        <w:trPr>
          <w:trHeight w:val="886" w:hRule="atLeast"/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’zpaxtayo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г.Ташкент Яккасарайский район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лец более 20,0% акций эмитента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1.2016г.</w:t>
            </w:r>
          </w:p>
        </w:tc>
      </w:tr>
      <w:tr>
        <w:trPr>
          <w:trHeight w:val="886" w:hRule="atLeast"/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«Kattaqo’rg’on agro export»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ОО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Самаркандская область г.Каттакурган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ое лицо, 20,0% и более процентами, в уставном фонде которого владеет общество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2.2016г.</w:t>
            </w:r>
          </w:p>
        </w:tc>
      </w:tr>
      <w:tr>
        <w:trPr>
          <w:trHeight w:val="886" w:hRule="atLeast"/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«Kattaqo’rg’on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ziqa - yem»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Самаркандская область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г.Каттакург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ул. Давлатобод, 121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ое лицо, 20,0% и более процентами, в уставном фонде которого владеет общество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г.</w:t>
            </w:r>
          </w:p>
        </w:tc>
      </w:tr>
      <w:tr>
        <w:trPr>
          <w:trHeight w:val="1269" w:hRule="atLeast"/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хамджанов Даврон Нигматович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г.Ташкент Юнусобадски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НС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.06.2016год</w:t>
            </w:r>
          </w:p>
        </w:tc>
      </w:tr>
      <w:tr>
        <w:trPr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рипов Отабек Самемевич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г.Ташкент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мазарский  район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НС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.12.2017год</w:t>
            </w:r>
          </w:p>
        </w:tc>
      </w:tr>
      <w:tr>
        <w:trPr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роилов Алишер Самандарович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г.Ташкент Чиланзарски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НС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.06.2016год</w:t>
            </w:r>
          </w:p>
        </w:tc>
      </w:tr>
      <w:tr>
        <w:trPr>
          <w:trHeight w:val="1122" w:hRule="atLeast"/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заков Баходир Тиркашевич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г.Ташкент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нусобадский район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НС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.12.2017год</w:t>
            </w:r>
          </w:p>
        </w:tc>
      </w:tr>
      <w:tr>
        <w:trPr>
          <w:trHeight w:val="1122" w:hRule="atLeast"/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яров Акбар Саиткулович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г.Ташкент Сергелийский район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лен НС 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.06.2016год</w:t>
            </w:r>
          </w:p>
        </w:tc>
      </w:tr>
      <w:tr>
        <w:trPr>
          <w:trHeight w:val="1122" w:hRule="atLeast"/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9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хмаджонов Абдувохид Абдуганиевич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г.Ташкент Яккасарайский  район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лен НС 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.12.2017год</w:t>
            </w:r>
          </w:p>
        </w:tc>
      </w:tr>
      <w:tr>
        <w:trPr>
          <w:trHeight w:val="1122" w:hRule="atLeast"/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0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бдужббаров Шерали Янгибаевич 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г.Ташкент Мирзо Улугбекский район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НС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.06.2017год</w:t>
            </w:r>
          </w:p>
        </w:tc>
      </w:tr>
      <w:tr>
        <w:trPr>
          <w:trHeight w:val="1122" w:hRule="atLeast"/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1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иртаев Салахутдин Алмахаматович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г.Ташкент Чиланзарски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НС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.06.2017год</w:t>
            </w:r>
          </w:p>
        </w:tc>
      </w:tr>
      <w:tr>
        <w:trPr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химов Рахмат Туляганович               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г.Ташкент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НС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.06.2017год</w:t>
            </w:r>
          </w:p>
        </w:tc>
      </w:tr>
      <w:tr>
        <w:trPr>
          <w:cantSplit w:val="true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3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санов Уткир Олимович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Самарканд вилояти Каттакургон тумани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ИО Председателя правления - член правления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9.03.2018год</w:t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4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Муратов Алишер Махмудович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ттакургон шахар, Обихаёт кучаси, 7 утар 16 уй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правления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/>
              </w:rPr>
              <w:t>2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05.2018год</w:t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5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Ходжаев Сохибжон Қўзибоевич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г.Ташкент Чиланзарский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правления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/>
              </w:rPr>
              <w:t>2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05.2018год</w:t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6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Ганиев Баходир Ахмадович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Каттакургон тумани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правления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/>
              </w:rPr>
              <w:t>2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05.2018год</w:t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7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Эштемиров Асқар Мингишевич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сон тумани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правления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/>
              </w:rPr>
              <w:t>2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05.2018год</w:t>
            </w:r>
          </w:p>
        </w:tc>
      </w:tr>
    </w:tbl>
    <w:tbl>
      <w:tblPr>
        <w:tblpPr w:bottomFromText="0" w:horzAnchor="text" w:leftFromText="180" w:rightFromText="180" w:tblpX="-85" w:tblpY="1" w:topFromText="0" w:vertAnchor="text"/>
        <w:tblW w:w="11170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/>
      </w:tblPr>
      <w:tblGrid>
        <w:gridCol w:w="33"/>
        <w:gridCol w:w="307"/>
        <w:gridCol w:w="568"/>
        <w:gridCol w:w="2267"/>
        <w:gridCol w:w="2127"/>
        <w:gridCol w:w="3401"/>
        <w:gridCol w:w="1843"/>
        <w:gridCol w:w="623"/>
      </w:tblGrid>
      <w:tr>
        <w:trPr>
          <w:cantSplit w:val="true"/>
        </w:trPr>
        <w:tc>
          <w:tcPr>
            <w:tcW w:w="3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8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Бухара Транс терминал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Бухарская область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9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Пахтакор тола базаси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Джизакская область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Нишон тола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Кашкадарьинская область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1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 “Карши тола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Кашкадарьинская область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2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Навои тола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Навойинская область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3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Самарканд тола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Самаркандская область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4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Улугбек тола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Самаркандская область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5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Паруаз тола терминали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Каракалпакстан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6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Каракалпак тола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Каракалпакстан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7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Музроб тола базаси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Сурхандарьинская область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8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Жаркургон тола базаси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урхандарьинская область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9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Сирдарё ок- олтин тола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ырдарьинская область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3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Фаргона тола базаси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Ферганская область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31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Хоразм тола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Хорезмская область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32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Тошкент тола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г. Ташкент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33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Ахтачи тола терминали 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Андижанская область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34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Интер тола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Наманганская обалсть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35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Сурхон тола базаси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Сурхандарьинская область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36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Кукон тола базаси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Ферганская область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37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РХТ“Андижон-тола 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Андижанская область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38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“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uron-Xojeli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Республика Каракалпастан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39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“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runiy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“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og’gar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Каракалпастан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4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“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Asaka yog’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Андижанская область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41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А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Andijonyog’moy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Андижанская область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42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«Kogon Yog’-Ekstraksiya zavodi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Бухарская область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43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А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Qarshi yog’-ekstraksiya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Кашкадарьинская область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44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А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Koson yog’-ekstraksiya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Кашкадарьинская область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45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А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Uchqo’rg’on-yog’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манганская область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46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А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Surhonoziqovqat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oati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Сурхандарьинская область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47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А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Guliston Ekstrakt-Yog’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Сырдарьинская область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48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«Yangiyo’l yog’-moy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Ташкентская область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49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«Farg’ona yog’-moy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Ферганская область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5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«Qo’qon yog’-moy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Ферганская область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51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«Urganch yog’-moy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Хорезмская область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52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«Toshkent yog’-moy kombinati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Ташкент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53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Агрохизмат шиндон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Сурхандарьинская область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54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Евроснар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Бухарская область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55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 Нурли дон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Джизакская обалсть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56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Бустон олами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Джизакская область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57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Наманган тола-текстиль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Наманганская область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58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Континент-Н ёг-мой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Навоийская область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59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Вангози агро экспорт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а Узбекистан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войиская область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6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Коракалпок саноат” ХА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Республика Каракалпак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61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Коракалпок саноат худудий филиали” ОО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Республика Каракалпак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62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АО “Амударё пахта тозалаш”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Республика Каракалпакстан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63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O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ожейли талас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Республика Каракалпакстан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64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AO “Беруний пахта тозалаш заводи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Республика Каракалпакстан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65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«Т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ткул ок олтини»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Республика Каракалпакстан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66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«Халкабад мамиги»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Республика Каракалпакстан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67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«Элликкала олтин толаси»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Республика Каракалпакстан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68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Каракалпак Пахта тран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Республика Каракалпакстан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69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Тахиаташ пахта санаат таминлев базаси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Республика Каракалпакстан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7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“Андижонпахта саноат” Х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ндиж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71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Андижонпахта саноат худудий филиали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ндиж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72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дижон 1-сон пахтани кайта ишлаш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ндиж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73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“Андижон- пахта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ндиж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74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О «Асака-2 тажриба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сп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м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тал пахта тозалаш»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ндиж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75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В. Усмонов номли Шахрихон пахта тозалаш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ндиж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76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AO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йтуг пахта тозалаш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”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ндиж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77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AO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фикишлок пахта тозалаш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ндиж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78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уз пахта тозалаш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ндиж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79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AO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Чинобод пахта тозалаш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ндиж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8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O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.Нурматов номли "Хўжаобод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ндиж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81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ОО “Андижон вилоят ремонт-механика”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ндиж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82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Моддий техника таъмино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ндиж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83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Автотрактор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ндиж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84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"Укчи" пахта тозалаш завод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ндиж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85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"Бухоропахта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оат ҳудудий бирлашмас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Бухар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86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"Бухоропахта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оат ҳудудий филиал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Бухар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87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Когон “Олтин тола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Бухар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88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"Бухоро пахта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Бухар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89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«Қоракўл Пахта Тозалаш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Бухар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9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"Ғиждувон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Бухар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91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“Пешкў пахта тозалаш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Бухар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92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“Шофиркон пахта тозалаш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Бухар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93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 Ромитан “Оқ олтин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Бухар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94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 “Жондор пахта тозалаш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Бухар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95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 "Олот пахта тозалаш завод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Бухар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96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 “Пахтасаноат-транс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Бухар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97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“Бухсозтаъмир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рвис”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ИЧ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Бухар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98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"Жиззахпахта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ноат бирлашмаси"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Джизак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99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"Жиззахпахта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ноат ҳудудий филиал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Джизак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0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О"Дўстлик пахта тозалаш"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Джизак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01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"Учтепа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Джизак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02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"Пахтакор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Джизак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03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О "Даштобод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Джизак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04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"Зафаробод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Джизак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0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"Зарбдор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Джизак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06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"Вилоят механика устахонас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Джизак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07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Тунги чироқлар " МТП шуъба корхонас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Джизак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08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Қашқадарё вилоят "Қашқадарёпахта саноат" ҲБАЖ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     Кашка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09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ООО "Қашқадарёпахта саноат ҳудудий филиали"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Кашка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1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Шахрисабз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Кашка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11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Яккабоғ "Оқ олтин" пахта тозалаш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Кашка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12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Косон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Кашка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13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АО "Қамаши пахта тозалаш"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Кашка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14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Чироқчи туман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Кашка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15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Касби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Кашка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16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Бешкент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Кашка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17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Нишон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Кашка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18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Жейнов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Кашка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19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Муборак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Кашка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2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Таъминотч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Кашка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21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Қарши Пахтасаноаттранс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Кашка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22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Нотўқима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Кашка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23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АО "Навоийпахта саноат ҳудудий бирлашмаси"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вай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24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Навоийпахта саноат ҳудудий филиал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вай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25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Қизилтепа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вай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26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Хатирчи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ваий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27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Навбахор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вай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28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Техника таъмирлаш ва таъминот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вай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29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Пахтатранс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вай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3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Нотўқима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вай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31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Наманганпахта саноат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ман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32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Наманганпахта саноат ҳудудий филиал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ман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33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АО "Тўрақўргон пахта тозалаш"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ман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34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Норин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ман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35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Учқўрғон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ман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36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Чуст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ман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37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Мингбулоқ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ман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38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Поп пахта толас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ман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39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Косонсой пахта толас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ман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4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Уйчи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ман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41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Чортоқ машинасозлик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ман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42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Ок олтин мадад техника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ман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43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Нам пахта транс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ман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44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ООО "Уйчи нотўқимамато"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аман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45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Самаркандпахта саноат" ҲА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амарканд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46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Самаркандпахта саноат ҳудудий филиал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амарканд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47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Каттақўрғон пахта завод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амарканд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48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“Зирабулок пахта заводи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амарканд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49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Жума пахта завод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амарканд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5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Челак пахта  тозалаш завод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амарканд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51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Зиёвуддин толас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амарканд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52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Янгиқўрғон пахта 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амарканд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53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Митан пахта завод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амарканд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54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Жума Ремонт Механика Завод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амарканд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55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Самарканд пахта транс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амарканд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56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Сампахта пастдарғом таъминот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амарканд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57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Сурхондарёпахта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аноат" ХАБАЖ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урхан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58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Сурхондарёпахта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аноат ҳудудий филиал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урхан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59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“Шеробод пахта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урхан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6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“Хайрабод пахта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урхан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61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“Узун пахта тозалаш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урхан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62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“Шўрчи пахта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урхан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63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“Жарқўрғон пахта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урхан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64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“Музработ пахта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урхан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65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“Ангор пахта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урхан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66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“Қизириқ пахта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урхан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67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“Турон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урхан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68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“Сариосиё пахта тозалаш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урхан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69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Моддий техника таъминоти базаси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урхан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7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Сурхонпахта транс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урхан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71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Шўрчи марказий механика устахонаси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урхан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72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Ангор нотўқима”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урхан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73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Сирдарёпахта саноат" ҲБАЖ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ыр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74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ООО "Сирдарёпахта саноат ҳудудий филиали"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ыр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75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Гулистон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ыр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76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Боёвут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ыр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77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Бахт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ыр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78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Пахтаобод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ыр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79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Сайхунобод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ыр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8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ООО  "Сардоба пахта тозалаш"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ыр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81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Бахт "Вилоят механика таъмирлаш устахонас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ыр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82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Сирдарё пахтасаноат базас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ыр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83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Сирдарёпахта транс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Сырдарьи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84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«Тошкентпахта саноат» ҲАБАЖ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Ташкент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85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«Тошкентпахта саноат ҳудудий филиали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Ташкент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86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«Олимкент пахта тозалаш заводи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Ташкент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7" w:hRule="atLeast"/>
          <w:cantSplit w:val="true"/>
        </w:trPr>
        <w:tc>
          <w:tcPr>
            <w:tcW w:w="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87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«Чиноз тажриба-экспериментал пахта тозалаш заводи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Ташкент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88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«Бўка пахта тозалаш заводи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Ташкент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89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«Пискент пахта тозалаш заводи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Ташкент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9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«Мустакиллик пахта тозалаш заводи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Ташкент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91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«Узбекистон пахта тозалаш заводи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Ташкент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92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«Карасу пахта тозалаш заводи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Ташкент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93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«Далварзин пахта тозалаш заводи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Ташкент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94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«Халкобод» вилоят таъмирлаш устахонас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Ташкент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95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«Тошкентпахта тран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Ташкент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96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Фарғона вилояти "Пахтасаноат" ҲА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Фер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97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Фарғонапахта саноат ҳудудий филиал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Фер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98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Қува пахтани қайта иш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Фер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199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Тошлоқ пахта тозалаш завод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Фер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0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Қўқон 2 пахта тозалаш завод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Фер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01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Ўзбекистон пахта тозалаш завод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Фер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02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Бағдод экспериментал-тажриба пахта тозалаш завод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Фер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03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Бешариқ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Фер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04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Риштон пахта тозалаш" корхонас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Фер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05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Механика Устахонас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Фер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06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Фарғона пахта саноат транс сервис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Ферганск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07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"Хоразмпахта саноат ҳудудий бирлашмаси" ХА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резмская 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08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Хоразмпахта саноат ҳудудий филиали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резмская 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09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Гурлан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резмская 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1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Хонқа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резмская 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11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Ҳазорасп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резмская 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78" w:hRule="atLeast"/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12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Шовот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резмская 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13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Янгиариқ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резмская 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14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Янгибозор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резмская 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15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Боғот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резмская 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16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О "Қўшкўпир пахта тозалаш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резмская 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17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ООО "Хонка механика устахонаси"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резмская 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18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Моддий таъминот 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резмская 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19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"Хоразмпахта транс " ММТ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Республ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бекист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езмская област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2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ОО “Цвета Востока”  МЧЖ шаклидаги тобе хужалик жамия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Самаркандская область г.Каттакурган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е лицо, двад-цатью и более процентами в уставном фонде которого владеет то же лицо, что и лицо, которое владеет двадцатью и более процен-тами в уставном фонде этого обществ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21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динговая компания «Узпахтасаноат-экспорт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Узбекистан г.Ташкент Яккасарайский район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 Президента РУз         от 27.10.2015г. № 4761, Постановления Президента РУз от 28.10.2015г. № ПП-2422, от 03.11.2015г.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-24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01.20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3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36" w:type="dxa"/>
            <w:gridSpan w:val="7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.И.О. руководителя исполнительного органа:                               Эсанов Уткир Олимович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1136" w:type="dxa"/>
            <w:gridSpan w:val="7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.И.О. главного бухгалтера:                                                             Эштемиров Аскар Мингишевич 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1136" w:type="dxa"/>
            <w:gridSpan w:val="7"/>
            <w:tcBorders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.И.О. уполномоченного лица,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местившего информацию на веб-сайте:                                      </w:t>
            </w:r>
            <w:r>
              <w:rPr>
                <w:rFonts w:cs="Times New Roman" w:ascii="Times New Roman" w:hAnsi="Times New Roman"/>
                <w:szCs w:val="20"/>
              </w:rPr>
              <w:t>Каршиева Лола Зувайтовна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/>
        <w:br w:type="textWrapping" w:clear="all"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992" w:right="567" w:gutter="0" w:header="0" w:top="425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052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2a44a4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2a44a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636fa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2a44a4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2a44a4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  <Pages>22</Pages>
  <Words>9184</Words>
  <Characters>52349</Characters>
  <CharactersWithSpaces>61411</CharactersWithSpaces>
  <Paragraphs>12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56:00Z</dcterms:created>
  <dc:creator>Пользователь Windows</dc:creator>
  <dc:description/>
  <dc:language>en-US</dc:language>
  <cp:lastModifiedBy>DNA7 X86</cp:lastModifiedBy>
  <cp:lastPrinted>2018-05-29T11:32:00Z</cp:lastPrinted>
  <dcterms:modified xsi:type="dcterms:W3CDTF">2018-05-29T12:01:00Z</dcterms:modified>
  <cp:revision>6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